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obrotowy z profilowanymi oparciami na metalowych kółkach 3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74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6794"/>
        <w:gridCol w:w="1276"/>
        <w:gridCol w:w="113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gonomiczny fotel biurowy z mechanizmem umożliwiającym odchylenie siedziska, wyposażony w zagłówek i regulowane podłokietni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: tworzywo sztuczne, pianka integralna o gęstości ok 60 kg/m3,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arcie regulowana wysokość, szkielet z tworzywa sztucznego, pianka integralna o gęstości ok 60 kg/m3, tył oparcia w kolorze czarny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główek z funkcją regulacji wysokości oraz kąta położen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iedzisko, oparcie oraz zagłówek tapicerowane  tkaniną umożliwiającą zmywanie i dezynfekcję, koloru czarnego, odporną na ścieranie minimum ( 5/5 w klasie UNI EN ISO105-X12), odporność tkaniny na ścieranie minimum 450 000 cykli MArtindale'a( spełniająca normę EN 14465:2004+A1:2007, lub równoważną) ,  posiadającą atest trudnopalności ( EN1021).  O odporność kolorów na światło: minimum 6 oraz odpornej na działanie szpitalnych środków dezynfekujących.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dstawa jezdna pięcioramienna wykonana z tworzywa koloru czarnego wyposażona w kółka miękk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podłokietniki w 4 płaszczyznach: góra dół w zakresie minimum 85mm, przód tył w zakresie minimum 45mm, odległość nakładki od siedziska w zakresie 30mm, kąt położenia nakład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ałkowita z zagłowkiem regulowana w zakresie 1205-1465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regulowana w zakresie 465-58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sko o szerokości minimum 50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iedziska regulowana w zakresie 458-518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podłokietników w zakresie 160-26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podstawy minimum 690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stawa produktu w stanie częściowo złożonym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zytywna ocena ergonomii wystawiona przez Instytutu Medycyny Pracy lub inny podmiot uprawniony do potwierdzenia spełnienia wymagań okreslonych w rozporządzeni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tel powinien spełniać normy: EN1335-1:202, EN1335-2:2018, EN1728:2012+AC:20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echanizm umożlwiający synchroniczne odchylanie oparcia z siedziskiem, umożliwiający blokowanie wybranego kąta wychylenia w 4 pozycjach, kąt pochylenia oparcia 90-110°, kąt pochylenia siedziska 0-8°, regulacja siły oporu oparcia za pomocą pokrętła, regulacja wysokości siedziska za pomocą podnośnika pneumatycznego, funkcja zapewniająca łagodny powrót oparcia z wychylenia do pozycji wyjściowej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fotela na obciążenia minimum  110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warancja udzielona na okres 36 miesięcy od daty zakup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30 miesiący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47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9:00Z</dcterms:modified>
  <cp:revision>8</cp:revision>
  <dc:subject/>
  <dc:title>ZESTAWIENIE  PARAMETRÓW  TECHNICZNYCH</dc:title>
</cp:coreProperties>
</file>